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  �g�r�c�b High Speed Disk Copy �i�����f�B�X�N�R�s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ް�ޮ� �</w:t>
      </w:r>
      <w:r>
        <w:rPr/>
        <w:t>z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  HSDC15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  �i�R�k���i�m�`�f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PC-286/386�</w:t>
      </w:r>
      <w:r>
        <w:rPr>
          <w:rtl w:val="true"/>
        </w:rPr>
        <w:t>ذ</w:t>
      </w:r>
      <w:r>
        <w:rPr/>
        <w:t>��</w:t>
      </w:r>
      <w:r>
        <w:rPr/>
        <w:t>, PC-9801�</w:t>
      </w:r>
      <w:r>
        <w:rPr>
          <w:rtl w:val="true"/>
        </w:rPr>
        <w:t>ذ</w:t>
      </w:r>
      <w:r>
        <w:rPr/>
        <w:t xml:space="preserve">��  </w:t>
      </w:r>
      <w:r>
        <w:rPr/>
        <w:t>/   MS-DOS Ver 2.11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m�F�z  PC-286VE / MS-DOS Ver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���z  Turbo Assembler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𓀕�</w:t>
      </w:r>
      <w:r>
        <w:rPr/>
        <w:t>@�z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</w:t>
      </w:r>
      <w:r>
        <w:rPr/>
        <w:t>x�́A�g�r�c�b��_�E�����[�h���Ē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SDC.EXE �̓t���b�s�[�f�B�X�N��R�s�[���</w:t>
      </w:r>
      <w:r>
        <w:rPr/>
        <w:t>邽�</w:t>
      </w:r>
      <w:r>
        <w:rPr>
          <w:rtl w:val="true"/>
        </w:rPr>
        <w:t>߂̃</w:t>
      </w:r>
      <w:r>
        <w:rPr/>
        <w:t>c�[���ł��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ȃf�B�X�N�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Ƀt�H�[�}�b�g���Ȃ���̃f�B�X�N�R�s�[�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R�s�[�ɂ���x�̓ǂ</w:t>
      </w:r>
      <w:r>
        <w:rPr>
          <w:rtl w:val="true"/>
        </w:rPr>
        <w:t>ݍ</w:t>
      </w:r>
      <w:r>
        <w:rPr/>
        <w:t>��݂</w:t>
      </w:r>
      <w:r>
        <w:rPr/>
        <w:t>ŕ������R�s�[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��C�u���P�</w:t>
      </w:r>
      <w:r>
        <w:rPr/>
        <w:t>䂵���</w:t>
      </w:r>
      <w:r>
        <w:rPr/>
        <w:t>Ȃ��}�V���ł�f�B�X�N�R�s�[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l�r�Ƃd�l�r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g�c�̂W�Z�N�^�t�H�[�}�b�g�ƂP�T�Z�N�^�t�H�[�}�b�g�i�Q�g�b�j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g���b�N��X�L�b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ʂ��t���O���t�B�b�N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ɑ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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 EPSON PC-286/386 �V���[�Y���� NEC PC-9801 VM �ȏ�̃}�V���ł��B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-DOS Version 2.11 �ȏ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쎞�</w:t>
      </w:r>
      <w:r>
        <w:rPr/>
        <w:t>A���C���������̂��</w:t>
      </w:r>
      <w:r>
        <w:rPr/>
        <w:t>ׂ</w:t>
      </w:r>
      <w:r>
        <w:rPr/>
        <w:t>Ă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�</w:t>
      </w:r>
      <w:r>
        <w:rPr/>
        <w:t>o�b�t�@�Ƃ��Ďg�p���AXMS �� EMS ������� �o�b�t�@�̍��v�T�C�Y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[�P�����ƂȂ�</w:t>
      </w:r>
      <w:r>
        <w:rPr/>
        <w:t xml:space="preserve">悤�� </w:t>
      </w:r>
      <w:r>
        <w:rPr/>
        <w:t>XMS, EMS ���</w:t>
      </w:r>
      <w:r>
        <w:rPr/>
        <w:t>烁������</w:t>
      </w:r>
      <w:r>
        <w:rPr/>
        <w:t>m�</w:t>
      </w:r>
      <w:r>
        <w:rPr>
          <w:rtl w:val="true"/>
        </w:rPr>
        <w:t>ۂ��܂</w:t>
      </w:r>
      <w:r>
        <w:rPr/>
        <w:t>��</w:t>
      </w:r>
      <w:r>
        <w:rPr/>
        <w:t>BXMS �� EMS �̗D�</w:t>
      </w:r>
      <w:r>
        <w:rPr/>
        <w:t>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ɂ��ẮA��ɃI�v�V�����̎w�</w:t>
      </w:r>
      <w:r>
        <w:rPr/>
        <w:t>肪�</w:t>
      </w:r>
      <w:r>
        <w:rPr/>
        <w:t>Ȃ��</w:t>
      </w:r>
      <w:r>
        <w:rPr/>
        <w:t xml:space="preserve">ꍇ </w:t>
      </w:r>
      <w:r>
        <w:rPr/>
        <w:t>XMS 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͈ȉ��̋@��Ŋm�F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C-286VE (Cyrix Cx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C-286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C-286VG (Cyrix Cx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01V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01U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01V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01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}�E�X�h���C�o�[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 �͋N�����Ƀ}�E�X�h���C�o�[�̃`�F�b�N��s���A�C���X�g�[��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E�X�� HSDC �̑��</w:t>
      </w:r>
      <w:r>
        <w:rPr/>
        <w:t>삪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ł���}�E�X�h���C�o�[�ɂ́A�}�C�N���\�t�g���}�E�X�h���C�o�[�i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ouse.sys�j ��m�d�b���}�E�X�h���C�o�iMS-DOS �ɕt���� mouse.sys�j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 zeit �А��� zmouse.com �ASystemSoft �А��̃}�E�X�h���C�o�A�t���[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 msz.com , minmo.com , qmouse.com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@�C���ɂ��ā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.exe     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.doc      ���ǂ</w:t>
      </w:r>
      <w:r>
        <w:rPr>
          <w:rtl w:val="true"/>
        </w:rPr>
        <w:t>܂</w:t>
      </w:r>
      <w:r>
        <w:rPr/>
        <w:t>�</w:t>
      </w:r>
      <w:r>
        <w:rPr/>
        <w:t>Ă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text.bat  �e�L�X�g���[�h��g�p�����T���v���̃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bios.bat  �f�B�X�N�̓ǂ</w:t>
      </w:r>
      <w:r>
        <w:rPr>
          <w:rtl w:val="true"/>
        </w:rPr>
        <w:t>ݏ</w:t>
      </w:r>
      <w:r>
        <w:rPr/>
        <w:t xml:space="preserve">����� </w:t>
      </w:r>
      <w:r>
        <w:rPr/>
        <w:t>disk bios ��g�p�����T���v���̃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��I�v�V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dc.exe [���</w:t>
      </w:r>
      <w:r>
        <w:rPr/>
        <w:t>葤�</w:t>
      </w:r>
      <w:r>
        <w:rPr/>
        <w:t>h���C�u] [�󂯑��h���C�u] [-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I�v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C�b�`�L�����N�^�́A'-'��'/' �ǂ��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Disk BIOS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B�X�N�R�s�[��s���ƃn���O�A�b�v���Ă��</w:t>
      </w:r>
      <w:r>
        <w:rPr>
          <w:rtl w:val="true"/>
        </w:rPr>
        <w:t>܂</w:t>
      </w:r>
      <w:r>
        <w:rPr/>
        <w:t>��</w:t>
      </w:r>
      <w:r>
        <w:rPr/>
        <w:t>Ƃ��Ɏ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�e�L�X�g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t�B�b�N��ʂ�g��Ȃ��Ńe�L�X�g��ʂ̂</w:t>
      </w:r>
      <w:r>
        <w:rPr/>
        <w:t>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�O���t�B�b�N��ʂ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f�B�X�v���C��g�p���Ă��ĉ�ʂ����Â</w:t>
      </w:r>
      <w:r>
        <w:rPr/>
        <w:t>炢�</w:t>
      </w:r>
      <w:r>
        <w:rPr/>
        <w:t>Ƃ��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L�X�g���[�h(-t)�̂Ƃ��͈Ӗ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�����t�H�[�}�b�g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󂯑��̃</w:t>
      </w:r>
      <w:r>
        <w:rPr/>
        <w:t>f�B�X�N���t�H�[�}�b�g����Ă���A���Ȃ��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I�Ƀt�H�[�}�b�g����</w:t>
      </w:r>
      <w:r>
        <w:rPr/>
        <w:t>邽�</w:t>
      </w:r>
      <w:r>
        <w:rPr>
          <w:rtl w:val="true"/>
        </w:rPr>
        <w:t>߂̃</w:t>
      </w:r>
      <w:r>
        <w:rPr/>
        <w:t>X�C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��g���b�N�X�L�b�v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`�s�̓�e��`�F�b�N���āA�g�p����Ă���g���b�N�̂</w:t>
      </w:r>
      <w:r>
        <w:rPr/>
        <w:t>݂�</w:t>
      </w:r>
      <w:r>
        <w:rPr/>
        <w:t>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�]��āA���g�p�̃g���b�N�̓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     �w�l�r��g�p���Ȃ��B�i�f�t�H���g�ł͎g�p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     �d�l�r��g�p���Ȃ��B�i�f�t�H���g�ł͎g�p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m     �}�E�X��g�p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�L�[��͑҂���Ȃ��ŁA�����Ƀf�B�X�N�R�s�[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̃</w:t>
      </w:r>
      <w:r>
        <w:rPr/>
        <w:t>I�v�V�����̓o�b�`�����Ȃǂŏ���������������Ƃ��̂��</w:t>
      </w:r>
      <w:r>
        <w:rPr>
          <w:rtl w:val="true"/>
        </w:rPr>
        <w:t>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̂</w:t>
      </w:r>
      <w:r>
        <w:rPr/>
        <w:t>ł��B�e�L�X�g���[�h(-t) �ł����L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�R�s�[�I�����Ƀr�[�v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s     High Speed Mode �Ńf�B�X�N�R�s�[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��C�u�̃w�b�h�̈ʒu�𓾂�Ƃ��ɁA�Z�N�^�[�� ID ��ǂ</w:t>
      </w:r>
      <w:r>
        <w:rPr>
          <w:rtl w:val="true"/>
        </w:rPr>
        <w:t>ݏ</w:t>
      </w:r>
      <w:r>
        <w:rPr/>
        <w:t>o��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H���g���j�̂��</w:t>
      </w:r>
      <w:r>
        <w:rPr>
          <w:rtl w:val="true"/>
        </w:rPr>
        <w:t>߂</w:t>
      </w:r>
      <w:r>
        <w:rPr/>
        <w:t>āA�f�B�X�N�̉�]���x����w�b�h�̈ʒu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@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rN    �X�e�b�v���[�g�̐</w:t>
      </w:r>
      <w:r>
        <w:rPr>
          <w:rtl w:val="true"/>
        </w:rPr>
        <w:t>ݒ</w:t>
      </w:r>
      <w:r>
        <w:rPr/>
        <w:t>�</w:t>
      </w:r>
      <w:r>
        <w:rPr/>
        <w:t>BN �̒l�� 1 ���� 8 �</w:t>
      </w:r>
      <w:r>
        <w:rPr>
          <w:rtl w:val="true"/>
        </w:rPr>
        <w:t>܂</w:t>
      </w:r>
      <w:r>
        <w:rPr/>
        <w:t>ŁB�f�t�H���g�ł͍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1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DC �ŃR�s�[���</w:t>
      </w:r>
      <w:r>
        <w:rPr/>
        <w:t>ꂽ�</w:t>
      </w:r>
      <w:r>
        <w:rPr/>
        <w:t>f�B�X�N�ɕs�ǃZ�N�^���łĂ���Ƃ��Ƀ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[�g��x������Ɖ��ł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�ȒP�ȃ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{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, [CTRL]+[E]     ���j���[�o�[�̈</w:t>
      </w:r>
      <w:r>
        <w:rPr>
          <w:rtl w:val="true"/>
        </w:rPr>
        <w:t>ړ</w:t>
      </w:r>
      <w:r>
        <w:rPr/>
        <w:t>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, [CTRL]+[X]     ���j���[�o�[�̈</w:t>
      </w:r>
      <w:r>
        <w:rPr>
          <w:rtl w:val="true"/>
        </w:rPr>
        <w:t>ړ</w:t>
      </w:r>
      <w:r>
        <w:rPr/>
        <w:t>�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, [CTRL]+[S]     �</w:t>
      </w:r>
      <w:r>
        <w:rPr>
          <w:rtl w:val="true"/>
        </w:rPr>
        <w:t>ݒ</w:t>
      </w:r>
      <w:r>
        <w:rPr/>
        <w:t>�̕</w:t>
      </w:r>
      <w:r>
        <w:rPr/>
        <w:t>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, [CTRL]+[D]     �</w:t>
      </w:r>
      <w:r>
        <w:rPr>
          <w:rtl w:val="true"/>
        </w:rPr>
        <w:t>ݒ</w:t>
      </w:r>
      <w:r>
        <w:rPr/>
        <w:t>�̕</w:t>
      </w:r>
      <w:r>
        <w:rPr/>
        <w:t>ύX�i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] , [CTRL]+[M]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���</w:t>
      </w:r>
      <w:r>
        <w:rPr/>
        <w:t>葤�</w:t>
      </w:r>
      <w:r>
        <w:rPr/>
        <w:t>h���C�u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                  �󂯑��h���C�u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�����t�H�[�}�b�g�̂n�m�A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              ��g���b�N�X�L�b�v�̂n�m�A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���~�A���f�A������A�v���O����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                  �m�F�Ȃ��Ń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�`[6]              ���j���[�o�[�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��[�o�[���u1�v,�u2�v�ȊO�ɂ���Ƃ���[RET],[CTRL]+[M],[SPACE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��j���[�o�[�́u1�v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ł̑���́A��{�I�ɍ��N���b�N������ŁA�E�N���b�N���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DC ��N�����āu(1)�f�B�X�N�R�s�[��s�v��I���ƃE�B���h�E���J���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[���</w:t>
      </w:r>
      <w:r>
        <w:rPr/>
        <w:t>邩�</w:t>
      </w:r>
      <w:r>
        <w:rPr/>
        <w:t>ǂ�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����Ńf�B�X�N��Z�b�g���ĉ���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R�s�[���͂��</w:t>
      </w:r>
      <w:r>
        <w:rPr>
          <w:rtl w:val="true"/>
        </w:rPr>
        <w:t>܂�܂</w:t>
      </w:r>
      <w:r>
        <w:rPr/>
        <w:t>��</w:t>
      </w:r>
      <w:r>
        <w:rPr/>
        <w:t>B�f�B�X�N�̃t�H�[�}�b�g�� 8���̫�ϯ� �� 15���̫�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͎����</w:t>
      </w:r>
      <w:r>
        <w:rPr/>
        <w:t>I�ɔ��ʂ��A�󂯑��f�B�X�N�̃t�H�[�}�b�g������Ă��Ȃ���΁A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b�g��Ȃ���R�s�[��</w:t>
      </w:r>
      <w:r>
        <w:rPr>
          <w:rtl w:val="true"/>
        </w:rPr>
        <w:t>܂</w:t>
      </w:r>
      <w:r>
        <w:rPr/>
        <w:t>��</w:t>
      </w:r>
      <w:r>
        <w:rPr/>
        <w:t>B �R�s�[���i�</w:t>
      </w:r>
      <w:r>
        <w:rPr>
          <w:rtl w:val="true"/>
        </w:rPr>
        <w:t>ނ</w:t>
      </w:r>
      <w:r>
        <w:rPr/>
        <w:t>ɂ��ʂ̉��̖_�O���t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Ԃ���Ă����A���S�ɓh��Ԃ����ƃR�s�[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R�s�[��r���Œ��~�������Ƃ��́A[ESC]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h���C�u�Ńf�B�X�N�R�s�[��s�������Ƃ��́A���</w:t>
      </w:r>
      <w:r>
        <w:rPr/>
        <w:t>葤�</w:t>
      </w:r>
      <w:r>
        <w:rPr/>
        <w:t>h���C�u�Ǝ󂯑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𓯂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ӁF�f�B�X�N�R�s�[���ɑ��̃f�B�X�N�̔���������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ǃZ�N�^���ł��</w:t>
      </w:r>
      <w:r>
        <w:rPr/>
        <w:t>錴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f�B�X�N�R�s�[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�</w:t>
      </w:r>
      <w:r>
        <w:rPr/>
        <w:t>ɂ�������āA�f�B�X�N�̃R�s�[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}���`�R�s�[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x�̓ǂ</w:t>
      </w:r>
      <w:r>
        <w:rPr>
          <w:rtl w:val="true"/>
        </w:rPr>
        <w:t>ݍ</w:t>
      </w:r>
      <w:r>
        <w:rPr/>
        <w:t>��݂</w:t>
      </w:r>
      <w:r>
        <w:rPr/>
        <w:t>łQ�x�ȏ�̏������</w:t>
      </w:r>
      <w:r>
        <w:rPr/>
        <w:t>݂�</w:t>
      </w:r>
      <w:r>
        <w:rPr/>
        <w:t>邽�</w:t>
      </w:r>
      <w:r>
        <w:rPr>
          <w:rtl w:val="true"/>
        </w:rPr>
        <w:t>߂̋</w:t>
      </w:r>
      <w:r>
        <w:rPr/>
        <w:t>@�\�ł��B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ƁA�Q���</w:t>
      </w:r>
      <w:r>
        <w:rPr>
          <w:rtl w:val="true"/>
        </w:rPr>
        <w:t>ڈ</w:t>
      </w:r>
      <w:r>
        <w:rPr/>
        <w:t>ȍ~�͖񔼕��̎��ԂŃR�s�[���\�ƂȂ�</w:t>
      </w:r>
      <w:r>
        <w:rPr>
          <w:rtl w:val="true"/>
        </w:rPr>
        <w:t>܂</w:t>
      </w:r>
      <w:r>
        <w:rPr/>
        <w:t>��</w:t>
      </w:r>
      <w:r>
        <w:rPr/>
        <w:t>B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̋</w:t>
      </w:r>
      <w:r>
        <w:rPr/>
        <w:t>@�\�̓��</w:t>
      </w:r>
      <w:r>
        <w:rPr/>
        <w:t>삪�</w:t>
      </w:r>
      <w:r>
        <w:rPr/>
        <w:t>o�b�t�@�[�̓�e��f�B�X�N�ɓ]�����</w:t>
      </w:r>
      <w:r>
        <w:rPr/>
        <w:t>邾���̂�̂</w:t>
      </w:r>
      <w:r>
        <w:rPr/>
        <w:t>Ȃ̂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悤�</w:t>
      </w:r>
      <w:r>
        <w:rPr/>
        <w:t>Ȑ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D�\���ȃo�b�t�@�[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D��x�f�B�X�N��R�s�[�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Q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</w:t>
      </w:r>
      <w:r>
        <w:rPr/>
        <w:t>葤�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葤�</w:t>
      </w:r>
      <w:r>
        <w:rPr/>
        <w:t>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󂯑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葤�</w:t>
      </w:r>
      <w:r>
        <w:rPr/>
        <w:t>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葤�</w:t>
      </w:r>
      <w:r>
        <w:rPr/>
        <w:t>h���C�u�Ǝ󂯑��h���C�u�������</w:t>
      </w:r>
      <w:r>
        <w:rPr/>
        <w:t>ꍇ�́</w:t>
      </w:r>
      <w:r>
        <w:rPr/>
        <w:t>A�P�h���C�u�f�B�X�N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�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��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H�[�}�b�g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��g���b�N�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���b�N�X�L�b�v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b�F�łP�h���C�u�f�B�X�N�R�s�[��X�L�b�v���[�h�Ŏ�s���A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B�X�N�̃R�s�[��Ƃ</w:t>
      </w:r>
      <w:r>
        <w:rPr/>
        <w:t>肽���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  �R�}���h���C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hsdc C: C: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  �u1 �f�B�X�N�R�s�[��s�v��I��āA�f�B�X�N�R�s�[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R�s�[�I����A�f�B�X�N�̍����ւ����P��ł���΁A�u2 �}���`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[��s�v�̕������Z���\������A�u2�v�̑I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R�j  �Q���</w:t>
      </w:r>
      <w:r>
        <w:rPr>
          <w:rtl w:val="true"/>
        </w:rPr>
        <w:t>ڂ̋</w:t>
      </w:r>
      <w:r>
        <w:rPr/>
        <w:t>�</w:t>
      </w:r>
      <w:r>
        <w:rPr/>
        <w:t>f�B�X�N�Ɍ���āA�u2 �}���`�R�s�[�v���s�B���̂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h���C�u�̃f�B�X�N�ɓ]���������</w:t>
      </w:r>
      <w:r>
        <w:rPr/>
        <w:t>ꍇ�́</w:t>
      </w:r>
      <w:r>
        <w:rPr/>
        <w:t>A�󂯑��h���C�u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B���̂</w:t>
      </w:r>
      <w:r>
        <w:rPr/>
        <w:t>悤�</w:t>
      </w:r>
      <w:r>
        <w:rPr/>
        <w:t>ɂ��āA��x�̓ǂ</w:t>
      </w:r>
      <w:r>
        <w:rPr>
          <w:rtl w:val="true"/>
        </w:rPr>
        <w:t>ݍ</w:t>
      </w:r>
      <w:r>
        <w:rPr/>
        <w:t>��݂</w:t>
      </w:r>
      <w:r>
        <w:rPr/>
        <w:t>łR�D�T�C���`��T�D�Q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`�̃f�B�X�N�𕡐����R�s�[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��t�ɂ��ā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́</w:t>
      </w:r>
      <w:r>
        <w:rPr/>
        <w:t>A�f�B�X�N�R�s�[�̓���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s�[�J�n�O�̓_��̒���`�͑S�g���b�N���i0Track ���� 79Track �</w:t>
      </w:r>
      <w:r>
        <w:rPr>
          <w:rtl w:val="true"/>
        </w:rPr>
        <w:t>܂</w:t>
      </w:r>
      <w:r>
        <w:rPr/>
        <w:t>ł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���j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s�[��J�n����Ǝ��̒���`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͎�</w:t>
      </w:r>
      <w:r>
        <w:rPr>
          <w:rtl w:val="true"/>
        </w:rPr>
        <w:t>ۂ</w:t>
      </w:r>
      <w:r>
        <w:rPr/>
        <w:t>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b�N������Ă��</w:t>
      </w:r>
      <w:r>
        <w:rPr>
          <w:rtl w:val="true"/>
        </w:rPr>
        <w:t>܂</w:t>
      </w:r>
      <w:r>
        <w:rPr/>
        <w:t>��</w:t>
      </w:r>
      <w:r>
        <w:rPr/>
        <w:t>B ���̎��̒���`�̑</w:t>
      </w:r>
      <w:r>
        <w:rPr/>
        <w:t>傫���́</w:t>
      </w:r>
      <w:r>
        <w:rPr/>
        <w:t>u��g���b�N�X�L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Yes �ɂ��ăR�s�[��s���ƁA�f�B�X�N�̎g�p�ʂɂ��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A�g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r�c�b�̃n���O�A�b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r�c�b�͋@��ɂ��āA�f�B�X�N�R�s�[���Ƀn���O�A�b�v���Ă��</w:t>
      </w:r>
      <w:r>
        <w:rPr>
          <w:rtl w:val="true"/>
        </w:rPr>
        <w:t>܂</w:t>
      </w:r>
      <w:r>
        <w:rPr/>
        <w:t>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��̗l�ȂƂ��́A�I�v�V�����X�C�b�`�� -u ��w�</w:t>
      </w:r>
      <w:r>
        <w:rPr/>
        <w:t>肵�</w:t>
      </w:r>
      <w:r>
        <w:rPr/>
        <w:t>āADisk BI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ǃZ�N�^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R�s�[���A�󂯑��̃f�B�X�N�ɕs�ǃZ�N�^���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A�ȉ��̓_�ɂ��Ē��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f�B�X�N�R�s�[���ɑ��̃f�B�X�N�̔���������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X�e�b�v���[�g��x������B�i��Fhsdc -sr4 �ŋN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��[�R�[�h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R�s�[���A���</w:t>
      </w:r>
      <w:r>
        <w:rPr/>
        <w:t>炩�̌���</w:t>
      </w:r>
      <w:r>
        <w:rPr/>
        <w:t>ŃG���[���������A���̂</w:t>
      </w:r>
      <w:r>
        <w:rPr/>
        <w:t>悤�</w:t>
      </w:r>
      <w:r>
        <w:rPr/>
        <w:t>ȃG���[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ăR�s�[�����f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 : 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O   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O    :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O    : �c�l�`�̐</w:t>
      </w:r>
      <w:r>
        <w:rPr>
          <w:rtl w:val="true"/>
        </w:rPr>
        <w:t>ݒ</w:t>
      </w:r>
      <w:r>
        <w:rPr/>
        <w:t>�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O    : End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O    : �f�B�X�N�h���C�u�̈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O    : �f�B�X�N�̉�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O    : �h���C�u�̏���ł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O    : �������</w:t>
      </w:r>
      <w:r>
        <w:rPr>
          <w:rtl w:val="true"/>
        </w:rPr>
        <w:t>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O    : Direct Access an Alterna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O    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O    : �h�c�̂b�q�b�����Ń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O    : �c�`�s�`�̂b�q�b�����Ń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O    : �V�[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O    : Bad Cyl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O    : Missing Address Mark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    : Missing Address Mark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z�z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̓t���[�\�t�g�E�F�A�ł��B���</w:t>
      </w:r>
      <w:r>
        <w:rPr/>
        <w:t>쌠�͍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�{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F�A�̍�҂́A���̃\�t�g�E�F�A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ɐ����</w:t>
      </w:r>
      <w:r>
        <w:rPr/>
        <w:t>錋�</w:t>
      </w:r>
      <w:r>
        <w:rPr/>
        <w:t>ʂɑ΂��Đ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҂̋��𓾂��ɏ��p�</w:t>
      </w:r>
      <w:r>
        <w:rPr>
          <w:rtl w:val="true"/>
        </w:rPr>
        <w:t>ړ</w:t>
      </w:r>
      <w:r>
        <w:rPr/>
        <w:t>I�Ŏg�p���</w:t>
      </w:r>
      <w:r>
        <w:rPr/>
        <w:t>鎖�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\�t�g�E�F�A�̔z�z�͎��R�ł��B�������A�v���O�����A�h�L�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ӎ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</w:t>
      </w:r>
      <w:r>
        <w:rPr/>
        <w:t>쐬����</w:t>
      </w:r>
      <w:r>
        <w:rPr/>
        <w:t>ɂ����</w:t>
      </w:r>
      <w:r>
        <w:rPr/>
        <w:t>肢�낢��</w:t>
      </w:r>
      <w:r>
        <w:rPr/>
        <w:t>ȏ�����o�O�̕񍐂Ȃǂ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̕�</w:t>
      </w:r>
      <w:r>
        <w:rPr/>
        <w:t>X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ƂĂ�Q�l�ɂȂ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ɂ��Ă̂��ӌ��A�����z��������</w:t>
      </w:r>
      <w:r>
        <w:rPr>
          <w:rtl w:val="true"/>
        </w:rPr>
        <w:t>܂</w:t>
      </w:r>
      <w:r>
        <w:rPr/>
        <w:t>����</w:t>
      </w:r>
      <w:r>
        <w:rPr/>
        <w:t>炨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l�b�g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ɂ͓]�</w:t>
      </w:r>
      <w:r>
        <w:rPr>
          <w:rtl w:val="true"/>
        </w:rPr>
        <w:t>ڐ</w:t>
      </w:r>
      <w:r>
        <w:rPr/>
        <w:t>��</w:t>
      </w:r>
      <w:r>
        <w:rPr/>
        <w:t>m�</w:t>
      </w:r>
      <w:r>
        <w:rPr/>
        <w:t>点������</w:t>
      </w:r>
      <w:r>
        <w:rPr/>
        <w:t>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i�R �k���i�m�`�f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C-VAN         ID:EZC49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LOBEFISH-NET  ID:GLB3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TT-BBS        ID:NTT0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